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973572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5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атного розпис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iCs/>
          <w:sz w:val="28"/>
          <w:szCs w:val="28"/>
        </w:rPr>
        <w:t xml:space="preserve">З метою вдосконалення роботи структурних підрозділів Бучанської міської ради, враховуючи подання начальника управління організаційно-документального забезпечення Савицької Б.І. щодо введення однієї штатної одиниці до загального відділу управління організаційно-документального забезпечення, відповідно до постанови Кабінету Міністрів України від 09.03.2006 року № 268 зі змінами, враховуючи пропозиції постійної комісії ради </w:t>
      </w:r>
      <w:r>
        <w:rPr>
          <w:sz w:val="28"/>
          <w:szCs w:val="28"/>
        </w:rPr>
        <w:t>з питань планування, бюджету, фінансів та податкової політики</w:t>
      </w:r>
      <w:r>
        <w:rPr>
          <w:bCs/>
          <w:iCs/>
          <w:sz w:val="28"/>
          <w:szCs w:val="28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з 01.11.2021 року наступні зміни до штатного розпису Бучанської міської ради по КПК 0110150, а саме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- ввести до загального відділу управління </w:t>
      </w:r>
      <w:r>
        <w:rPr>
          <w:bCs/>
          <w:iCs/>
          <w:sz w:val="28"/>
          <w:szCs w:val="28"/>
        </w:rPr>
        <w:t>організаційно-документального забезпечення</w:t>
      </w:r>
      <w:r>
        <w:rPr>
          <w:sz w:val="28"/>
          <w:szCs w:val="28"/>
        </w:rPr>
        <w:t xml:space="preserve"> посаду «головний спеціаліст» – 1 штатна одиниц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твердити в новій редакції структуру та штатний розпис на 01.11.2021 року по головному розпоряднику коштів – Бучанській міській раді, з урахуванням внесених змін (додатки 1, 2 до рішення)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ідділу бухгалтерського обліку та фінансового забезпечення Бучанської міської ради  проводити видатки у межах затвердженого кошторису на 2021 рік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 xml:space="preserve">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Начальний відділу-головний бухгалтер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                                                                Світлана ЯКУБ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8:00Z</dcterms:created>
  <dc:creator>Екатерина</dc:creator>
  <dc:description/>
  <dc:language>en-US</dc:language>
  <cp:lastModifiedBy>PC</cp:lastModifiedBy>
  <cp:lastPrinted>2021-11-02T16:49:00Z</cp:lastPrinted>
  <dcterms:modified xsi:type="dcterms:W3CDTF">2021-11-02T14:58:00Z</dcterms:modified>
  <cp:revision>2</cp:revision>
  <dc:subject/>
  <dc:title>ПРОЕКТ</dc:title>
</cp:coreProperties>
</file>